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lang w:val="nl-NL"/>
        </w:rPr>
      </w:pPr>
      <w:r>
        <w:rPr>
          <w:lang w:val="nl-NL"/>
        </w:rPr>
        <w:t xml:space="preserve">Amler, M.R.W. &amp; Herbig, H.-G., 2006. Ostrand der Kohlenkalk-Plattform und Übergang in das Kulm-Becken im westlichsten Deutschland zwischen Aachen und Wuppertal. In: Amler, M.R.W. and Stoppel, D. (Eds): Stratigraphie von Deutschland VI - Unterkarbon (Mississippium). Schriftenreihe der Deutschen Gesellschaft für Geowissenschaften (Hannover): 441-477. </w:t>
      </w:r>
    </w:p>
    <w:p>
      <w:pPr>
        <w:pStyle w:val="Normal"/>
        <w:ind w:hanging="284"/>
        <w:rPr>
          <w:lang w:val="nl-NL"/>
        </w:rPr>
      </w:pPr>
      <w:r>
        <w:rPr>
          <w:lang w:val="nl-NL"/>
        </w:rPr>
        <w:t xml:space="preserve">Amler, M.R.W. &amp; Stoppel, D., 2006. Stratigraphie von Deutschland, VI - Unterkarbon (Mississippium). Schriftenreihe der Deutschen Gesellschaft für Geowissenschaften (Hannover): 590 pp. </w:t>
      </w:r>
    </w:p>
    <w:p>
      <w:pPr>
        <w:pStyle w:val="Normal"/>
        <w:ind w:hanging="284"/>
        <w:rPr/>
      </w:pPr>
      <w:r>
        <w:rPr>
          <w:lang w:val="nl-NL"/>
        </w:rPr>
        <w:t xml:space="preserve">Belka, Z., Skompski, S. &amp; Sobon Podgorska, J., 1996. </w:t>
      </w:r>
      <w:r>
        <w:rPr/>
        <w:t xml:space="preserve">Reconstruction of a lost carbonate platform on the shelf of Fennosarmatia; evidence from Visean polymictic debrites, Holy Cross Mountains, Poland. In: Strogen, P., Somerville, I.D. and Jones, G.L. (Eds): Recent advances in Lower Carboniferous geology. Geological Society Special Publication (London): 315-329. </w:t>
      </w:r>
    </w:p>
    <w:p>
      <w:pPr>
        <w:pStyle w:val="Normal"/>
        <w:ind w:hanging="284"/>
        <w:rPr/>
      </w:pPr>
      <w:r>
        <w:rPr/>
        <w:t xml:space="preserve">Bénard, F. &amp; Bouché, P., 1991. Aspects of the petroleum geology of the Variscan foreland of Western Europe. In: Spencer, A.M. (Ed): Generation, accumulation and production of Europe's hydrocarbons. Special Publication of the European Association of Petroleum Geoscientists: 119-137. </w:t>
      </w:r>
    </w:p>
    <w:p>
      <w:pPr>
        <w:pStyle w:val="Normal"/>
        <w:ind w:hanging="284"/>
        <w:rPr/>
      </w:pPr>
      <w:r>
        <w:rPr/>
        <w:t>Bergström, J., Bless, M.J.M. &amp; Paproth, E., 1985. The marine Knabberud limestone in the Oslo Graben: possible implications for the model of Silesian palaeogeography. Zeitschrift der Deutschen Geologischen Gesellschaft 136: 181-194.</w:t>
      </w:r>
    </w:p>
    <w:p>
      <w:pPr>
        <w:pStyle w:val="Normal"/>
        <w:ind w:hanging="284"/>
        <w:rPr/>
      </w:pPr>
      <w:r>
        <w:rPr/>
        <w:t xml:space="preserve">Bertelsen, F., 1972. A Lower Carboniferous microflora from the Ørslev No. 1 borehole, island of Falster, Denmark. Danmarks Geologiske Undersøgelse (II): 78 pp. </w:t>
      </w:r>
    </w:p>
    <w:p>
      <w:pPr>
        <w:pStyle w:val="Normal"/>
        <w:ind w:hanging="284"/>
        <w:rPr/>
      </w:pPr>
      <w:r>
        <w:rPr/>
        <w:t xml:space="preserve">Besly, B.M., 1988. Palaeogeographic implications of Late Westphalian to Early Permian red-beds, central England. In: Besly, B.M. and Kelling, G. (Eds): Sedimentation in a Synorogenic Basin Complex; the Upper Carboniferous of Northwest Europe. Blackie (Glasgow): 200-221. </w:t>
      </w:r>
    </w:p>
    <w:p>
      <w:pPr>
        <w:pStyle w:val="Normal"/>
        <w:ind w:hanging="284"/>
        <w:rPr/>
      </w:pPr>
      <w:r>
        <w:rPr/>
        <w:t xml:space="preserve">Besly, B.M., 2005. Late Carboniferous redbeds of the UK southern North Sea, viewed in a regional context. In: Collinson, J.D., Evans, D.J., Holliday, D.W. and Jones, N.S. (Eds): Carboniferous hydrocarbon geology - The southern North Sea and surrounding onshore areas. Yorkshire Geological Society Occasional Publication: 225-226. </w:t>
      </w:r>
    </w:p>
    <w:p>
      <w:pPr>
        <w:pStyle w:val="Normal"/>
        <w:ind w:hanging="284"/>
        <w:rPr/>
      </w:pPr>
      <w:r>
        <w:rPr/>
        <w:t>Bojkowski, K. &amp; Dembowski, Z., 1988. Paleogeografia karbonu Lubelskiego Zagłębia Węglowego na tle paleogeografii karbonu Polski. Prace Państwowego Instytutu Geologicznego 122: 18-26.</w:t>
      </w:r>
    </w:p>
    <w:p>
      <w:pPr>
        <w:pStyle w:val="Normal"/>
        <w:ind w:hanging="284"/>
        <w:rPr/>
      </w:pPr>
      <w:r>
        <w:rPr/>
        <w:t xml:space="preserve">Bouckaert, J., 1967. Namurian transgression in Belgium. </w:t>
      </w:r>
      <w:r>
        <w:rPr>
          <w:lang w:val="nl-NL"/>
        </w:rPr>
        <w:t>Annales de la Société Geologique de Pologne 37 (1): 145-150.</w:t>
      </w:r>
    </w:p>
    <w:p>
      <w:pPr>
        <w:pStyle w:val="Normal"/>
        <w:ind w:hanging="284"/>
        <w:rPr/>
      </w:pPr>
      <w:r>
        <w:rPr/>
        <w:t xml:space="preserve">Bruce, D. &amp; Stemmerik, L., 2003. Carboniferous. In: Evans, D., Colin, G., Armour, A. and Bathurst, P. (Eds): The Millenium Atlas: Petroleum Geology of the Central and Northern North Sea. The Geological Society (London): 83-89. </w:t>
      </w:r>
    </w:p>
    <w:p>
      <w:pPr>
        <w:pStyle w:val="Normal"/>
        <w:ind w:hanging="284"/>
        <w:rPr/>
      </w:pPr>
      <w:r>
        <w:rPr/>
        <w:t xml:space="preserve">Buchholz, P., Obert, C., Trapp, E., Wachendorf, H. &amp; Zellmer, H., 2006. </w:t>
      </w:r>
      <w:r>
        <w:rPr>
          <w:lang w:val="nl-NL"/>
        </w:rPr>
        <w:t xml:space="preserve">Westharz. In: Amler, M.R.W. and Stoppel, D. (Eds): Stratigraphie von Deutschland VI - Unterkarbon (Mississippium). Schriftenreihe der Deutschen Gesellschaft für Geowissenschaften (Hannover): 387-413. </w:t>
      </w:r>
    </w:p>
    <w:p>
      <w:pPr>
        <w:pStyle w:val="Normal"/>
        <w:ind w:hanging="284"/>
        <w:rPr/>
      </w:pPr>
      <w:r>
        <w:rPr/>
        <w:t xml:space="preserve">Buła, Z., Jawor, E. &amp; Baran, U., 2004. Pozycja geotektoniczna utworów karbonu w południowej części bloku górnośląskiego i małopolskiego. In: Kotarba, M. (Ed): Możliwości generowania węglowodorów w skałach karbonu w południowej części bloku górnośląskiego i małopolskiego. Wyd Nauk. Akapit (Kraków): 9-14. </w:t>
      </w:r>
    </w:p>
    <w:p>
      <w:pPr>
        <w:pStyle w:val="Normal"/>
        <w:ind w:hanging="284"/>
        <w:rPr/>
      </w:pPr>
      <w:r>
        <w:rPr/>
        <w:t>Burgess, P.M. &amp; Gayer, R.A., 2000. Late Carboniferous tectonic subsidence in South Wales; implications for Variscan basin evolution and tectonic history in SW Britain. Journal of the Geological Society 157 (Part 1): 93-104.</w:t>
      </w:r>
    </w:p>
    <w:p>
      <w:pPr>
        <w:pStyle w:val="Normal"/>
        <w:ind w:hanging="284"/>
        <w:rPr/>
      </w:pPr>
      <w:r>
        <w:rPr/>
        <w:t xml:space="preserve">Cameron, N. &amp; Ziegler, T., 1997. Probing the lower limits of a fairway: further pre-Permian potential in the southern North Sea. In: Ziegler, K., Turner, P. and Daines, A.R. (Eds): Petroleum Geology of the Southern North Sea: Future Potential. Geological Society Special Publication (London): 123-141. </w:t>
      </w:r>
    </w:p>
    <w:p>
      <w:pPr>
        <w:pStyle w:val="Normal"/>
        <w:ind w:hanging="284"/>
        <w:rPr/>
      </w:pPr>
      <w:r>
        <w:rPr/>
        <w:t xml:space="preserve">Cameron, T.D.J., 1993. Carboniferous and Devonian of the Southern North Sea. In: Knox, R.W.O.B. and Cordey, W.G. (Eds): Lithostratigraphic nomenclature of the UK North Sea. British Geological Survey (Nottingham): 1-93. </w:t>
      </w:r>
    </w:p>
    <w:p>
      <w:pPr>
        <w:pStyle w:val="Normal"/>
        <w:ind w:hanging="284"/>
        <w:rPr/>
      </w:pPr>
      <w:r>
        <w:rPr/>
        <w:t xml:space="preserve">Cebulak, S., 1988. Zarys geologii podłoża karbonu. In: Dembowski, Z. and Porzycki, J. (Eds): Karbon Lubelskiego Zagłębia Węglowego. Prace Instytutu Geologicznego: 31-34. </w:t>
      </w:r>
    </w:p>
    <w:p>
      <w:pPr>
        <w:pStyle w:val="Normal"/>
        <w:ind w:hanging="284"/>
        <w:rPr/>
      </w:pPr>
      <w:r>
        <w:rPr/>
        <w:t>Clayton, G., Colthurst, J.R.J., Higgs, K., Jones, G.L.L. &amp; Keegan, J.B., 1977. Tournaisian miospores and conodonts from County Kilkenny. Bulletin Geological Survey of Ireland 2: 99-106.</w:t>
      </w:r>
    </w:p>
    <w:p>
      <w:pPr>
        <w:pStyle w:val="Normal"/>
        <w:ind w:hanging="284"/>
        <w:rPr/>
      </w:pPr>
      <w:r>
        <w:rPr/>
        <w:t>Cocks, L.R.M. &amp; Fortey, R.A., 1982. Faunal evidence for oceanic separations in the Palaeozoic of Britain. Journal of the Geological Society 139: 465-478.</w:t>
      </w:r>
    </w:p>
    <w:p>
      <w:pPr>
        <w:pStyle w:val="Normal"/>
        <w:ind w:hanging="284"/>
        <w:rPr/>
      </w:pPr>
      <w:r>
        <w:rPr/>
        <w:t>Cocks, L.R.M. &amp; Torsvik, T.H., 2005. Baltica from the late Precambrian to mid-Palaeozoic times: The gain and loss of a terrane's identity. Earth Science Reviews 72: 39-66.</w:t>
      </w:r>
    </w:p>
    <w:p>
      <w:pPr>
        <w:pStyle w:val="Normal"/>
        <w:ind w:hanging="284"/>
        <w:rPr/>
      </w:pPr>
      <w:r>
        <w:rPr/>
        <w:t xml:space="preserve">Conway, A.M. &amp; Valvatne, C., 2003a. The Boulton Field, Block 44-21a, UK North Sea. In: Gluyas, J. and Hichens, H.M. (Eds): United Kingdom Oil and Gas Fields, Commemorative Millennium Volume. Geological Society Memoir (London): 671-680. </w:t>
      </w:r>
    </w:p>
    <w:p>
      <w:pPr>
        <w:pStyle w:val="Normal"/>
        <w:ind w:hanging="284"/>
        <w:rPr/>
      </w:pPr>
      <w:r>
        <w:rPr/>
        <w:t xml:space="preserve">Conway, A.M. &amp; Valvatne, C., 2003b. The Murdoch Gas Field, Block 44/22a, UK Southern North Sea. In: Gluyas, J.G. and Hitchens, H.M. (Eds): United Kingdom Oil and Gas Fields, Commemorative Millennium Volume. Geological Society Memoir (London): 789-798. </w:t>
      </w:r>
    </w:p>
    <w:p>
      <w:pPr>
        <w:pStyle w:val="Normal"/>
        <w:ind w:hanging="284"/>
        <w:rPr/>
      </w:pPr>
      <w:r>
        <w:rPr/>
        <w:t xml:space="preserve">Coward, M.P., 1993. The effect of late Caledonian and Variscan continental escape tectonics on basement structure, Paleozoic basin kinematics and subsequent Mesozoic basin development in NW Europe. In: Parker, J.R. (Ed): Petroleum Geology of Northwest Europe: Proceedings of the 4th Conference. The Geological Society (London): 1095-1108. </w:t>
      </w:r>
    </w:p>
    <w:p>
      <w:pPr>
        <w:pStyle w:val="Normal"/>
        <w:ind w:hanging="284"/>
        <w:rPr/>
      </w:pPr>
      <w:r>
        <w:rPr/>
        <w:t>Dahlgren, S. &amp; Corfu, F., 2001. Northward sediment transport from the Late Carboniferous Variscan mountains; zircon evidence from the Oslo Rift, Norway. Journal of the Geological Society 158: 29-36.</w:t>
      </w:r>
    </w:p>
    <w:p>
      <w:pPr>
        <w:pStyle w:val="Normal"/>
        <w:ind w:hanging="284"/>
        <w:rPr/>
      </w:pPr>
      <w:r>
        <w:rPr/>
        <w:t xml:space="preserve">Davies, S., Hampson, G., Flint, S.S. &amp; Elliott, T., 1999. Continental-scale sequence stratigraphy of the Namurian, Upper Carboniferous and its applications to reservoir prediction. In: Fleet, A.J. and Boldy, S.A.R. (Eds): Petroleum Geology of Northwest Europe: Proceedings of the 5th Conference. The Geological Society (London): 757-770. </w:t>
      </w:r>
    </w:p>
    <w:p>
      <w:pPr>
        <w:pStyle w:val="Normal"/>
        <w:ind w:hanging="284"/>
        <w:rPr/>
      </w:pPr>
      <w:r>
        <w:rPr/>
        <w:t xml:space="preserve">De Jager, J., 2007. Geological development. In: Wong, T.E., Batjes, D.A.J. and De Jager, J. (Eds): Geology of the Netherlands. Royal Netherlands Academy of Arts and Sciences (Amsterdam): 5-26. </w:t>
      </w:r>
    </w:p>
    <w:p>
      <w:pPr>
        <w:pStyle w:val="Normal"/>
        <w:ind w:hanging="284"/>
        <w:rPr/>
      </w:pPr>
      <w:r>
        <w:rPr/>
        <w:t>Delmer, A., Dusar, M. &amp; Delcambre, B., 2001. Upper carboniferous lithostratigraphic units (Belgium). Geologica Belgica 41: 95-103.</w:t>
      </w:r>
    </w:p>
    <w:p>
      <w:pPr>
        <w:pStyle w:val="Normal"/>
        <w:ind w:hanging="284"/>
        <w:rPr/>
      </w:pPr>
      <w:r>
        <w:rPr/>
        <w:t>Dietzel, H.J. &amp; Koeler, M., 1998. Stimulation of a Low Permeability Natural Fractured Reservoir in the North-West German Carboniferous. SPE Paper 39913: 83-95.</w:t>
      </w:r>
    </w:p>
    <w:p>
      <w:pPr>
        <w:pStyle w:val="Normal"/>
        <w:ind w:hanging="284"/>
        <w:rPr/>
      </w:pPr>
      <w:r>
        <w:rPr/>
        <w:t>Donato, J., Martindale, W. &amp; Tully, M.C., 1983. Buried granites within the Mid North Sea High. Journal of the Geological Society 140: 825-837.</w:t>
      </w:r>
    </w:p>
    <w:p>
      <w:pPr>
        <w:pStyle w:val="Normal"/>
        <w:ind w:hanging="284"/>
        <w:rPr/>
      </w:pPr>
      <w:r>
        <w:rPr/>
        <w:t>Donato, J.A. &amp; Megson, J., 1990. A buried granite batholith beneath the East Midlands Shelf of the Southern North Sea Basin. Journal of the Geological Society 147: 133-140.</w:t>
      </w:r>
    </w:p>
    <w:p>
      <w:pPr>
        <w:pStyle w:val="Normal"/>
        <w:ind w:hanging="284"/>
        <w:rPr/>
      </w:pPr>
      <w:r>
        <w:rPr/>
        <w:t>Dreesen, R., Bouckaert, J., Dusar, M., Soille, P. &amp; Vandenberghe, N., 1987. Subsurface structural analysis of the late-Dinantian carbonate shelf at the northern flank of the Brabant Massif (Campine Basin, N-Belgium). Mémoires Explicatives des Cartes Géologiques et Minières de la Belgique 21: 1-37.</w:t>
      </w:r>
    </w:p>
    <w:p>
      <w:pPr>
        <w:pStyle w:val="Normal"/>
        <w:ind w:hanging="284"/>
        <w:rPr/>
      </w:pPr>
      <w:r>
        <w:rPr/>
        <w:t xml:space="preserve">Drozdzewski, G., 1992. Zur Faziesentwicklung im Oberkarbon des Ruhrbeckens, abgeleitet aus Mächtigkeitskarten und lithostratigraphischen Gesamtprofilen. </w:t>
      </w:r>
      <w:r>
        <w:rPr>
          <w:lang w:val="nl-NL"/>
        </w:rPr>
        <w:t>Zeitschrift für Angewandte Geologie 38: 41-48.</w:t>
      </w:r>
    </w:p>
    <w:p>
      <w:pPr>
        <w:pStyle w:val="Normal"/>
        <w:ind w:hanging="284"/>
        <w:rPr>
          <w:lang w:val="nl-NL"/>
        </w:rPr>
      </w:pPr>
      <w:r>
        <w:rPr>
          <w:lang w:val="nl-NL"/>
        </w:rPr>
        <w:t xml:space="preserve">Drozdzewski, G., 1993. Geologie der Steinkohlevorkommen in Deutschland-Tektonische Situation, Voraussetzung für die Rohstoffgewinnung, Vorräte. In: Wiggering, H. (Ed): Steinkohlenbergbau - Steinkohle als Grundstoff, Energieträger und Umweltfaktor. Ernst &amp; Sohn Verlag (Berlin): 43-53. </w:t>
      </w:r>
    </w:p>
    <w:p>
      <w:pPr>
        <w:pStyle w:val="Normal"/>
        <w:ind w:hanging="284"/>
        <w:rPr/>
      </w:pPr>
      <w:r>
        <w:rPr>
          <w:lang w:val="nl-NL"/>
        </w:rPr>
        <w:t xml:space="preserve">Drozdzewski, G., 2005. Zur sedimentären Entwicklung des Subvariscikums im Namurium und Westfalium Nordwestdeutschlands. In: Wrede, V. (Ed): Stratigraphie von Deutschland V - Das Oberkarbon (Pennsylvanium) in Deutschland. </w:t>
      </w:r>
      <w:r>
        <w:rPr/>
        <w:t xml:space="preserve">Courier Forschungsinstitut Senckenberg (Frankfurt am Main): 151-203. </w:t>
      </w:r>
    </w:p>
    <w:p>
      <w:pPr>
        <w:pStyle w:val="Normal"/>
        <w:ind w:hanging="284"/>
        <w:rPr/>
      </w:pPr>
      <w:r>
        <w:rPr/>
        <w:t xml:space="preserve">Drozdzewski, G., Henscheid, S., Hoth, P., Juch, D., Littke, R., Vieth, A. &amp; Wrede, V., 2009. The Pre-Permian of NW-Germany - Structure and coalification map. </w:t>
      </w:r>
      <w:r>
        <w:rPr>
          <w:lang w:val="nl-NL"/>
        </w:rPr>
        <w:t>Zeitschrift der Deutschen Geologischen Gesellschaft 160: 159-172.</w:t>
      </w:r>
    </w:p>
    <w:p>
      <w:pPr>
        <w:pStyle w:val="Normal"/>
        <w:ind w:hanging="284"/>
        <w:rPr>
          <w:lang w:val="nl-NL"/>
        </w:rPr>
      </w:pPr>
      <w:r>
        <w:rPr>
          <w:lang w:val="nl-NL"/>
        </w:rPr>
        <w:t>Drozdzewski, G. &amp; Wrede, V., 1994. Faltung und Bruchtektonik - Analyse der Tektonik im Subvariscikum. Fortschritte in der Geologie von Rheinland und Westfalen 38: 7-187.</w:t>
      </w:r>
    </w:p>
    <w:p>
      <w:pPr>
        <w:pStyle w:val="Normal"/>
        <w:ind w:hanging="284"/>
        <w:rPr>
          <w:lang w:val="nl-NL"/>
        </w:rPr>
      </w:pPr>
      <w:r>
        <w:rPr>
          <w:lang w:val="nl-NL"/>
        </w:rPr>
        <w:t>Dusar, M., 2006. Namurian. Geologica Belgica 9: 163-175.</w:t>
      </w:r>
    </w:p>
    <w:p>
      <w:pPr>
        <w:pStyle w:val="Normal"/>
        <w:ind w:hanging="284"/>
        <w:rPr/>
      </w:pPr>
      <w:r>
        <w:rPr>
          <w:lang w:val="nl-NL"/>
        </w:rPr>
        <w:t xml:space="preserve">Frank, F., Zinkernagel, U. &amp; Füchtbauer, H., 1992. Zur Liefergebietsfrage der Sandsteine des Nordwestdeutschen Oberkarbons. </w:t>
      </w:r>
      <w:r>
        <w:rPr/>
        <w:t xml:space="preserve">DGMK (Hamburg): 167 pp. </w:t>
      </w:r>
    </w:p>
    <w:p>
      <w:pPr>
        <w:pStyle w:val="Normal"/>
        <w:ind w:hanging="284"/>
        <w:rPr/>
      </w:pPr>
      <w:r>
        <w:rPr/>
        <w:t xml:space="preserve">Franke, W., 1989. Tectonostratigraphic units in the Variscan Belt of Central Europe. In: Dallmeyer, R.D. (Ed): Terranes in the Circum-Atlantic Paleozoic orogens. Geological Society of America Special Paper (Boulder): 67-90. </w:t>
      </w:r>
    </w:p>
    <w:p>
      <w:pPr>
        <w:pStyle w:val="Normal"/>
        <w:ind w:hanging="284"/>
        <w:rPr/>
      </w:pPr>
      <w:r>
        <w:rPr/>
        <w:t xml:space="preserve">Franke, W., 2000. The mid-European segment of the Variscides: tectonostratigraphic units, terrane boundaries and plate tectonic evolution. In: Franke, W., Altherr, R., Haak, V. and Oncken, O. (Eds): Orogenic processes - Quantification and modelling in the Variscan Belt of central Europe. Geological Society Special Publication (London): 35-61. </w:t>
      </w:r>
    </w:p>
    <w:p>
      <w:pPr>
        <w:pStyle w:val="Normal"/>
        <w:ind w:hanging="284"/>
        <w:rPr/>
      </w:pPr>
      <w:r>
        <w:rPr/>
        <w:t xml:space="preserve">Fraser, A.J. &amp; Gawthorpe, R.L., 1990. Tectono-stratigraphic development and hydrocarbon habitat of the Carboniferous in northern England. In: Hardman, R.F.P. and Brooks, J. (Eds): Tectonic Events Responsible for Britain’s Oil and Gas Reserves. Geological Society Special Publication (London): 49-86. </w:t>
      </w:r>
    </w:p>
    <w:p>
      <w:pPr>
        <w:pStyle w:val="Normal"/>
        <w:ind w:hanging="284"/>
        <w:rPr/>
      </w:pPr>
      <w:r>
        <w:rPr/>
        <w:t xml:space="preserve">Gayer, R.A., Cole, J.E., Greiling, R.O., Hecht, C. &amp; Jones, J.A., 1993. Comparative evolution of coal bearing foreland basins along the Variscan Northern margin in Europe. In: Gayer, R.A., Greiling, R.O. and Vogel, A.K. (Eds): Rhenohercynian and subvariscan foldbelts. International Monograph series (Wiesbaden): 47-82. </w:t>
      </w:r>
    </w:p>
    <w:p>
      <w:pPr>
        <w:pStyle w:val="Normal"/>
        <w:ind w:hanging="284"/>
        <w:rPr/>
      </w:pPr>
      <w:r>
        <w:rPr/>
        <w:t xml:space="preserve">George, T.N., Johnson, G.A.L., Mitchell, M., Prentice, J.E., Ramsbottom, W.H.C., Sevastopulo, G.D. &amp; Wilson, R.B., 1976. A correlation of Dinantian rocks in the British Isles. Geological Society Special Publication (London): 87 pp. </w:t>
      </w:r>
    </w:p>
    <w:p>
      <w:pPr>
        <w:pStyle w:val="Normal"/>
        <w:ind w:hanging="284"/>
        <w:rPr/>
      </w:pPr>
      <w:r>
        <w:rPr>
          <w:lang w:val="nl-NL"/>
        </w:rPr>
        <w:t xml:space="preserve">Gerling, P., Geluk, M.C., Kockel, F., Lokhorst, A., Lott, G.K. &amp; Nicholson, R.A., 1999. </w:t>
      </w:r>
      <w:r>
        <w:rPr/>
        <w:t xml:space="preserve">NW European Gas Atlas - new implications for the Carboniferous gas plays in the western part of the Southern Permian Basin. In: Fleet, A.J. and Boldy, S.A.R. (Eds): Petroleum Geology of Northwest Europe: Proceedings of the 5th Conference. The Geological Society (London): 799-808. </w:t>
      </w:r>
    </w:p>
    <w:p>
      <w:pPr>
        <w:pStyle w:val="Normal"/>
        <w:ind w:hanging="284"/>
        <w:rPr/>
      </w:pPr>
      <w:r>
        <w:rPr/>
        <w:t xml:space="preserve">Gientka, M., Malon, A. &amp; Tyminski, M., 2007. Bilans zasobow kopalin i wod podziemnych w Polsce. (Warszawa): pp. </w:t>
      </w:r>
    </w:p>
    <w:p>
      <w:pPr>
        <w:pStyle w:val="Normal"/>
        <w:ind w:hanging="284"/>
        <w:rPr/>
      </w:pPr>
      <w:r>
        <w:rPr/>
        <w:t xml:space="preserve">Gradstein, F.M., Ogg, J.G. &amp; Smith, A.G., 2004. A Geologic Time Scale 2004. Cambridge University Press (Cambridge): 589 pp. </w:t>
      </w:r>
    </w:p>
    <w:p>
      <w:pPr>
        <w:pStyle w:val="Normal"/>
        <w:ind w:hanging="284"/>
        <w:rPr/>
      </w:pPr>
      <w:r>
        <w:rPr/>
        <w:t>Grotek, I., 2005. Alteration of the coalification degree of the organic matter dispersed in the Carboniferous sediments along the border of the East-European Craton in Poland. Biuletyn Państwowego Instytuto Geologicznego 413: 5-80.</w:t>
      </w:r>
    </w:p>
    <w:p>
      <w:pPr>
        <w:pStyle w:val="Normal"/>
        <w:ind w:hanging="284"/>
        <w:rPr/>
      </w:pPr>
      <w:r>
        <w:rPr/>
        <w:t xml:space="preserve">Gursky, H., 2006. Paläogeographie, Paloozeanographie und Fazies. </w:t>
      </w:r>
      <w:r>
        <w:rPr>
          <w:lang w:val="nl-NL"/>
        </w:rPr>
        <w:t xml:space="preserve">In: Amler, M.R.W. and Stoppel, D. (Eds): Stratigraphie von Deutschland VI - Unterkarbon (Mississippium). Schriftenreihe der Deutschen Gesellschaft für Geowissenschaften (Hannover): 51-68. </w:t>
      </w:r>
    </w:p>
    <w:p>
      <w:pPr>
        <w:pStyle w:val="Normal"/>
        <w:ind w:hanging="284"/>
        <w:rPr/>
      </w:pPr>
      <w:r>
        <w:rPr/>
        <w:t>Hance, L., Poty, E. &amp; Devuyst, F.X., 2001. Stratigraphie sequentielle du Dinantien type (Belgique) et correlation avec le Nord de la France (Boulonnais, Avesnois). Bulletin de la Société Géologique de la France 172 (4): 411-426.</w:t>
      </w:r>
    </w:p>
    <w:p>
      <w:pPr>
        <w:pStyle w:val="Normal"/>
        <w:ind w:hanging="284"/>
        <w:rPr/>
      </w:pPr>
      <w:r>
        <w:rPr/>
        <w:t xml:space="preserve">Harland, W.B., Armstrong, R.L., Cox, A.V., Craig, L.E., Smith, A.G. &amp; Smith, D.E., 1990. A geological timescale 1989. Cambridge University Press (Cambridge): 263 pp. </w:t>
      </w:r>
    </w:p>
    <w:p>
      <w:pPr>
        <w:pStyle w:val="Normal"/>
        <w:ind w:hanging="284"/>
        <w:rPr/>
      </w:pPr>
      <w:r>
        <w:rPr/>
        <w:t>Hartley, A.J. &amp; Otava, J., 2001. Sediment provenance and dispersal in a deep marine foreland basin; the Lower Carboniferous Culm Basin, Czech Republic. Journal of the Geological Society 158 (Part 1): 137-150.</w:t>
      </w:r>
    </w:p>
    <w:p>
      <w:pPr>
        <w:pStyle w:val="Normal"/>
        <w:ind w:hanging="284"/>
        <w:rPr/>
      </w:pPr>
      <w:r>
        <w:rPr/>
        <w:t xml:space="preserve">Hedemann, H.-A., Schuster, A., Stancu-Kristoff, G. &amp; Lösch, J., 1984. </w:t>
      </w:r>
      <w:r>
        <w:rPr>
          <w:lang w:val="nl-NL"/>
        </w:rPr>
        <w:t>Die Verbreitung der Kohlenflöze des Oberkarbons in Nordwest-deutschland und ihre stratigraphische Einstufung. Fortschritte in der Geologie von Rheinland und Westfalen 32: 39-88.</w:t>
      </w:r>
    </w:p>
    <w:p>
      <w:pPr>
        <w:pStyle w:val="Normal"/>
        <w:ind w:hanging="284"/>
        <w:rPr/>
      </w:pPr>
      <w:r>
        <w:rPr>
          <w:lang w:val="nl-NL"/>
        </w:rPr>
        <w:t xml:space="preserve">Herbig, H.-G., 2005. Die internationale Mississippium-Pennsylvanium-Grenze - Entwicklung des Konzeptes, Definition und Anwendung in Deutschland. In: Wrede, V. (Ed): Stratigraphie von Deutschland V - Das Oberkarbon (Pennsylvanium) in Deutschland. </w:t>
      </w:r>
      <w:r>
        <w:rPr/>
        <w:t xml:space="preserve">Courier Forschungsinstitut Senckenberg (Frankfurt am Main): 3-12. </w:t>
      </w:r>
    </w:p>
    <w:p>
      <w:pPr>
        <w:pStyle w:val="Normal"/>
        <w:ind w:hanging="284"/>
        <w:rPr/>
      </w:pPr>
      <w:r>
        <w:rPr/>
        <w:t>Hoffmann, N., Jödicke, H. &amp; Gerling, P., 2001. The distribution of pre-Westphalian source rocks in the North German Basin - Evidence from magnetotelluric and geochemical data. Netherlands Journal of Geosciences 80: 71-84.</w:t>
      </w:r>
    </w:p>
    <w:p>
      <w:pPr>
        <w:pStyle w:val="Normal"/>
        <w:ind w:hanging="284"/>
        <w:rPr/>
      </w:pPr>
      <w:r>
        <w:rPr/>
        <w:t xml:space="preserve">Hoffmann, N., Jödicke, H. &amp; Horejschi, L., 2005. Regional distribution of the Lower Carboniferous Culm and Carboniferous limestone facies in the North German Basin - evidence from magnetotelluric and geochemical data. </w:t>
      </w:r>
      <w:r>
        <w:rPr>
          <w:lang w:val="nl-NL"/>
        </w:rPr>
        <w:t>Zeitschrift der Deutschen Gesellschaft für Geowissenschaften 156: 323-339.</w:t>
      </w:r>
    </w:p>
    <w:p>
      <w:pPr>
        <w:pStyle w:val="Normal"/>
        <w:ind w:hanging="284"/>
        <w:rPr>
          <w:lang w:val="nl-NL"/>
        </w:rPr>
      </w:pPr>
      <w:r>
        <w:rPr>
          <w:lang w:val="nl-NL"/>
        </w:rPr>
        <w:t>Hollmann, G., Klug, B., Schmitz, J., Stahl, E. &amp; Wellens, M., 1997. Schneeren-Husum - zur Geologie einer Erdgaslagerstätte im Nordwestdeutschen Oberkarbon. Niedersächsische Akademie der Geowissenschaften Veröffentlichungen 13: 33-34.</w:t>
      </w:r>
    </w:p>
    <w:p>
      <w:pPr>
        <w:pStyle w:val="Normal"/>
        <w:ind w:hanging="284"/>
        <w:rPr/>
      </w:pPr>
      <w:r>
        <w:rPr/>
        <w:t xml:space="preserve">Hollywood, J.M. &amp; Whorlow, C.V., 1993. Structural development and hydrocarbon occurrence of the Carboniferous in the UK southern North Sea Basin. In: Parker, J.R. (Ed): Petroleum Geology of Northwest Europe: Proceedings of the 4th Conference. The Geological Society (London): 689-696. </w:t>
      </w:r>
    </w:p>
    <w:p>
      <w:pPr>
        <w:pStyle w:val="Normal"/>
        <w:ind w:hanging="284"/>
        <w:rPr/>
      </w:pPr>
      <w:r>
        <w:rPr/>
        <w:t xml:space="preserve">Hoth, K.A., Lindert, W., Hoth, P. &amp; Weyer, D., 2005a. </w:t>
      </w:r>
      <w:r>
        <w:rPr>
          <w:lang w:val="nl-NL"/>
        </w:rPr>
        <w:t xml:space="preserve">Das Oberkarbon des Nordrandes der Mitteleuropäischen Senke im Bereich Vorpommern, Rügen, Pommersche Bucht. In: Wrede, V. (Ed): Stratigraphie von Deutschland V - Das Oberkarbon (Pennsylvanium) in Deutschland. </w:t>
      </w:r>
      <w:r>
        <w:rPr/>
        <w:t xml:space="preserve">Courier Forschungsinstitut Senckenberg (Frankfurt am Main): 355-368. </w:t>
      </w:r>
    </w:p>
    <w:p>
      <w:pPr>
        <w:pStyle w:val="Normal"/>
        <w:ind w:hanging="284"/>
        <w:rPr/>
      </w:pPr>
      <w:r>
        <w:rPr/>
        <w:t xml:space="preserve">Hoth, P., Lindert, W., Hoth, K.A. &amp; Weyer, D., 2005b. </w:t>
      </w:r>
      <w:r>
        <w:rPr>
          <w:lang w:val="nl-NL"/>
        </w:rPr>
        <w:t xml:space="preserve">Das Oberkarbon des zentralen Bereiches der Mitteleuropäischen Senke in Norddeutschland (Südwest-Mecklenburg, Nordwest-Brandenburg, Altmark). In: Wrede, V. (Ed): Stratigraphie von Deutschland V - Das Oberkarbon (Pennsylvanium) in Deutschland. </w:t>
      </w:r>
      <w:r>
        <w:rPr/>
        <w:t xml:space="preserve">Courier Forschungsinstitut Senckenberg (Frankfurt am Main): 335-354. </w:t>
      </w:r>
    </w:p>
    <w:p>
      <w:pPr>
        <w:pStyle w:val="Normal"/>
        <w:ind w:hanging="284"/>
        <w:rPr/>
      </w:pPr>
      <w:r>
        <w:rPr/>
        <w:t xml:space="preserve">Johnson, G.A.L. &amp; Tarling, D.H., 1985. Continental convergence and closing seas during the Carboniferous. </w:t>
      </w:r>
      <w:r>
        <w:rPr>
          <w:lang w:val="nl-NL"/>
        </w:rPr>
        <w:t>Compte Rendu Congres International de Stratigraphie et de Geologie du Carbonifère: 163-168.</w:t>
      </w:r>
    </w:p>
    <w:p>
      <w:pPr>
        <w:pStyle w:val="Normal"/>
        <w:ind w:hanging="284"/>
        <w:rPr/>
      </w:pPr>
      <w:r>
        <w:rPr/>
        <w:t xml:space="preserve">Jureczka, J., 1995. Upper Silesian Coal Basin. In: Zdanowski, A. and Zakowa, H. (Eds): The Carboniferous System in Poland. Polish Geological Institute: 177-178. </w:t>
      </w:r>
    </w:p>
    <w:p>
      <w:pPr>
        <w:pStyle w:val="Normal"/>
        <w:ind w:hanging="284"/>
        <w:rPr/>
      </w:pPr>
      <w:r>
        <w:rPr/>
        <w:t xml:space="preserve">Kombrink, H., 2008. The Carboniferous of the Netherlands and surrounding areas; a basin analysis. Thesis. Utrecht University (Utrecht): 184 pp. </w:t>
      </w:r>
    </w:p>
    <w:p>
      <w:pPr>
        <w:pStyle w:val="Normal"/>
        <w:ind w:hanging="284"/>
        <w:rPr/>
      </w:pPr>
      <w:r>
        <w:rPr/>
        <w:t xml:space="preserve">Kombrink, H., Besly, B., Collinson, J.D., Den Hartog Jager, D.G., Drozdzewski, G., Dusar, M., Hoth, P., Pagnier, H.J.M., Stemmerik, L., Waksmundzka, M.I. &amp; Wrede, V., 2010. Carboniferous. In: Doornenbal, J.C. and Stevenson, A.G. (Eds): Petroleum Geological Atlas of the Southern Permian Basin Area. EAGE Publications b.v. (Houten): 81-99. </w:t>
      </w:r>
    </w:p>
    <w:p>
      <w:pPr>
        <w:pStyle w:val="Normal"/>
        <w:ind w:hanging="284"/>
        <w:rPr/>
      </w:pPr>
      <w:r>
        <w:rPr/>
        <w:t xml:space="preserve">Kombrink, H., Bridge, J.S. &amp; Stouthamer, E., 2007. The alluvial architecture of the Coevorden Field (Upper Carboniferous), the Netherlands. </w:t>
      </w:r>
      <w:r>
        <w:rPr>
          <w:lang w:val="nl-NL"/>
        </w:rPr>
        <w:t>Netherlands Journal of Geosciences 86 (1): 3-14.</w:t>
      </w:r>
    </w:p>
    <w:p>
      <w:pPr>
        <w:pStyle w:val="Normal"/>
        <w:ind w:hanging="284"/>
        <w:rPr/>
      </w:pPr>
      <w:r>
        <w:rPr>
          <w:lang w:val="nl-NL"/>
        </w:rPr>
        <w:t xml:space="preserve">Kombrink, H., Leever, K.A., Van Wees, J.D., Van Bergen, F., David, P. &amp; Wong, T.E., 2008. </w:t>
      </w:r>
      <w:r>
        <w:rPr/>
        <w:t>Late Carboniferous foreland basin formation and Early Carboniferous stretching in Northwestern Europe - Inferences from quantitative subsidence analyses in the Netherlands. Basin Research 20: 377-395.</w:t>
      </w:r>
    </w:p>
    <w:p>
      <w:pPr>
        <w:pStyle w:val="Normal"/>
        <w:ind w:hanging="284"/>
        <w:rPr/>
      </w:pPr>
      <w:r>
        <w:rPr/>
        <w:t xml:space="preserve">Kornpihl, K., 2005. Tectono-sedimentary Evolution of the NE German Variscan Foreland Basin. Thesis. University of Bonn (Bonn): 123 pp. </w:t>
      </w:r>
    </w:p>
    <w:p>
      <w:pPr>
        <w:pStyle w:val="Normal"/>
        <w:ind w:hanging="284"/>
        <w:rPr/>
      </w:pPr>
      <w:r>
        <w:rPr/>
        <w:t>Kotas, A., 1995. Moravian-Silesian-Cracovian region. Upper Silesian Coal basin. Prace Państwowego Instytutu Geologicznego 148: 124-136.</w:t>
      </w:r>
    </w:p>
    <w:p>
      <w:pPr>
        <w:pStyle w:val="Normal"/>
        <w:ind w:hanging="284"/>
        <w:rPr/>
      </w:pPr>
      <w:r>
        <w:rPr/>
        <w:t>Krzywiec, P., 2007. Tectonics of the Lublin area (SE Poland) - new views based on results of seismic data interpretation. Biuletyn Państwowego Instytuto Geologicznego 422: 1-18.</w:t>
      </w:r>
    </w:p>
    <w:p>
      <w:pPr>
        <w:pStyle w:val="Normal"/>
        <w:ind w:hanging="284"/>
        <w:rPr/>
      </w:pPr>
      <w:r>
        <w:rPr/>
        <w:t>Lane, H.R., Brenckle, P.L., Baesemann, J.F. &amp; Richards, B., 1999. The IUGS boundary in the middle of the Carboniferous; Arrow Canyon, Nevada, USA. Episodes 22 (4): 272-283.</w:t>
      </w:r>
    </w:p>
    <w:p>
      <w:pPr>
        <w:pStyle w:val="Normal"/>
        <w:ind w:hanging="284"/>
        <w:rPr/>
      </w:pPr>
      <w:r>
        <w:rPr/>
        <w:t xml:space="preserve">Langenaeker, V., 2000. The Campine Basin. Stratigraphy, structural geology, coalification and hydrocarbon potential for the Devonian to Jurassic. Thesis. Leuven University (Leuven): 142 pp. </w:t>
      </w:r>
    </w:p>
    <w:p>
      <w:pPr>
        <w:pStyle w:val="Normal"/>
        <w:ind w:hanging="284"/>
        <w:rPr/>
      </w:pPr>
      <w:r>
        <w:rPr/>
        <w:t xml:space="preserve">Littke, R., Bueker, C., Hertle, M., Karg, H., Stroetmann Heinen, V. &amp; Oncken, O., 2000. Heat flow evolution, subsidence and erosion in the Rheno-Hercynian orogenic wedge of Central Europe. In: Franke, W., Haak, V., Oncken, O. and Tanner, D. (Eds): Orogenic processes - Quantification and modelling in the Variscan Belt of central Europe. Geological Society Special Publication (London): 231-255. </w:t>
      </w:r>
    </w:p>
    <w:p>
      <w:pPr>
        <w:pStyle w:val="Normal"/>
        <w:ind w:hanging="284"/>
        <w:rPr/>
      </w:pPr>
      <w:r>
        <w:rPr/>
        <w:t>Luan, G., Steffan, E.M. &amp; Weber, R., 1998. Optimizing Well Capazity in a Tight Carboniferous Reservoir. SPE Paper 39912.</w:t>
      </w:r>
    </w:p>
    <w:p>
      <w:pPr>
        <w:pStyle w:val="Normal"/>
        <w:ind w:hanging="284"/>
        <w:rPr/>
      </w:pPr>
      <w:r>
        <w:rPr/>
        <w:t>Matyja, H., 2006. Stratigraphy and facies development of Devonian and Carboniferous deposits in the Pomeranian Basin and in the western part of the Baltic Basin and palaeogeography of the northern TESZ during Late Palaeozoic times. Prace Państwowego Instytutu Geologicznego 186: 79-121.</w:t>
      </w:r>
    </w:p>
    <w:p>
      <w:pPr>
        <w:pStyle w:val="Normal"/>
        <w:ind w:hanging="284"/>
        <w:rPr/>
      </w:pPr>
      <w:r>
        <w:rPr/>
        <w:t>Matyja, H., 2008. Pomerania Basin (NW Poland) and its sedimentary evolution during Mississippian times. Geological Journal 43 (2-3): 123-150.</w:t>
      </w:r>
    </w:p>
    <w:p>
      <w:pPr>
        <w:pStyle w:val="Normal"/>
        <w:ind w:hanging="284"/>
        <w:rPr/>
      </w:pPr>
      <w:r>
        <w:rPr/>
        <w:t>Maynard, J.R., Hofmann, W., Dunay, R.E., Benthan, P.N., Dean, K.P. &amp; Watson, I., 1997. The Carboniferous of Western Europe; the development of a petroleum system. Petroleum Geoscience 3 (2): 97-115.</w:t>
      </w:r>
    </w:p>
    <w:p>
      <w:pPr>
        <w:pStyle w:val="Normal"/>
        <w:ind w:hanging="284"/>
        <w:rPr/>
      </w:pPr>
      <w:r>
        <w:rPr/>
        <w:t>McCann, T., 1999. The tectonosedimentary evolution of the northern margin of the Carboniferous foreland basin of NE Germany. Tectonophysics 313 (1-2): 119-144.</w:t>
      </w:r>
    </w:p>
    <w:p>
      <w:pPr>
        <w:pStyle w:val="Normal"/>
        <w:ind w:hanging="284"/>
        <w:rPr/>
      </w:pPr>
      <w:r>
        <w:rPr/>
        <w:t xml:space="preserve">McCann, T., Skompski, S., Poty, E., Dusar, M., Vozavora, A., Schneider, J., Wetzel, A., Krainer, K., Kornpihl, K., Schaefer, A., Krings, M. &amp; Oplustil, S., 2008. Carboniferous. In: McCann, T. (Ed): The Geology of Central Europe. The Geological Society (London): 411-530. </w:t>
      </w:r>
    </w:p>
    <w:p>
      <w:pPr>
        <w:pStyle w:val="Normal"/>
        <w:ind w:hanging="284"/>
        <w:rPr/>
      </w:pPr>
      <w:r>
        <w:rPr/>
        <w:t xml:space="preserve">McLean, D., Owens, B. &amp; Bodman, D., 2004. Palynostratigraphy of the Upper Carboniferous Langsettian-Duckmantian stage boundary in Britain. In: Beaudoin, A.B. and Head, M.J. (Eds): The palynology and micropalaeontology of boundaries. Geological Society Special Publication (London): 123-135. </w:t>
      </w:r>
    </w:p>
    <w:p>
      <w:pPr>
        <w:pStyle w:val="Normal"/>
        <w:ind w:hanging="284"/>
        <w:rPr/>
      </w:pPr>
      <w:r>
        <w:rPr/>
        <w:t>Menning, M., Alekseev, A.S., Chuvashov, B.I., Davydov, V.I., Devuyst, F.X., Forke, H.C., Grunt, T.A., Hance, L., Heckel, P.H., Izokh, N.G., Jin, Y.G., Jones, P.J., Kotlyar, G.V., Kozur, H.W., Nemyrovska, T.I., Schneider, J.W., Wang, X.D., Weddige, K., Weyer, D. &amp; Work, D.M., 2006. Global time scale and regional stratigraphic reference scales of central and west Europe, east Europe, Tethys, south China, and North America as used in the Devonian-Carboniferous-Permian Correlation Chart 2003 (DCP 2003). Palaeogeography, Palaeoclimatology, Palaeoecology 240 (1-2): 318-372.</w:t>
      </w:r>
    </w:p>
    <w:p>
      <w:pPr>
        <w:pStyle w:val="Normal"/>
        <w:ind w:hanging="284"/>
        <w:rPr/>
      </w:pPr>
      <w:r>
        <w:rPr/>
        <w:t xml:space="preserve">Menning, M. &amp; German-Stratigraphic-Commission, 2002. A geologic timescale 2002. In: Commission, G.S. (Ed): Stratigraphic Table of Germany 2002. </w:t>
      </w:r>
    </w:p>
    <w:p>
      <w:pPr>
        <w:pStyle w:val="Normal"/>
        <w:ind w:hanging="284"/>
        <w:rPr/>
      </w:pPr>
      <w:r>
        <w:rPr/>
        <w:t xml:space="preserve">Michelsen, O., 1971. Lower Carboniferous foraminiferal faunas of the boring Ørslev No. 1, island of Falster, Denmark. Danmarks Geologiske Undersøgelse (II): 86 pp. </w:t>
      </w:r>
    </w:p>
    <w:p>
      <w:pPr>
        <w:pStyle w:val="Normal"/>
        <w:ind w:hanging="284"/>
        <w:rPr/>
      </w:pPr>
      <w:r>
        <w:rPr/>
        <w:t>Muchez, P., Viaene, W., Bouckaert, J., Conil, R., Dusar, M., Poty, E., Soille, P. &amp; Vandenberghe, N., 1991. The occurrence of a microbial buildup at Poederlee (Campine Basin, Belgium); biostratigraphy, sedimentology, early diagenesis and significance for early Warnantian paleogeography. Annales de la Société Géologique de Belgique 113 (2): 329-339.</w:t>
      </w:r>
    </w:p>
    <w:p>
      <w:pPr>
        <w:pStyle w:val="Normal"/>
        <w:ind w:hanging="284"/>
        <w:rPr/>
      </w:pPr>
      <w:r>
        <w:rPr/>
        <w:t>Narkiewicz, M., 2005. Devonian and Carboniferous carbonate complex in the Southern Part of the Upper Silesian Block. Prace Państwowego Instytutu Geologicznego 182: 1-46.</w:t>
      </w:r>
    </w:p>
    <w:p>
      <w:pPr>
        <w:pStyle w:val="Normal"/>
        <w:ind w:hanging="284"/>
        <w:rPr/>
      </w:pPr>
      <w:r>
        <w:rPr/>
        <w:t>Narkiewicz, M., 2007. Development and inversion of Devonian and Carboniferous basins in the eastern part of the Variscan foreland (Poland). Geological Quaterly 51 (3): 231-265.</w:t>
      </w:r>
    </w:p>
    <w:p>
      <w:pPr>
        <w:pStyle w:val="Normal"/>
        <w:ind w:hanging="284"/>
        <w:rPr/>
      </w:pPr>
      <w:r>
        <w:rPr/>
        <w:t>Neves, R., Gueinn, K.J., Clayton, G., Ioannides, N.S., Neville, R.S.W. &amp; Kruszewska, K., 1973. Palynological Correlations within the Lower Carboniferous of Scotland and Northern England. Transactions Royal Society of Edinburgh 69 (2): 24-53.</w:t>
      </w:r>
    </w:p>
    <w:p>
      <w:pPr>
        <w:pStyle w:val="Normal"/>
        <w:ind w:hanging="284"/>
        <w:rPr/>
      </w:pPr>
      <w:r>
        <w:rPr/>
        <w:t xml:space="preserve">O’Mara, P.T., Merryweather, M., Stockwell, M. &amp; Bowler, M.M., 2003. The Trent gas field, block 43-24a, UK North Sea. In: Gluyas, J.G. and Hichens, H.M. (Eds): United Kingdom Oil and Gas Fields, Commemorative Millennium Volume. Geological Society Memoir (London): 835-849. </w:t>
      </w:r>
    </w:p>
    <w:p>
      <w:pPr>
        <w:pStyle w:val="Normal"/>
        <w:ind w:hanging="284"/>
        <w:rPr/>
      </w:pPr>
      <w:r>
        <w:rPr/>
        <w:t xml:space="preserve">Olaussen, S., Larsen, B.T. &amp; Steel, R., 1994. The Upper Carboniferous - Permian Oslo Rift: basin fill in relation to tectonic development. In: Embry, A.F., Beauchamp, B. and Glass, D.J. (Eds): Society of Petroleum Geologists Memoirs. Memoir Canadian Society of Petroleum Geologists (Calgary): 175-197. </w:t>
      </w:r>
    </w:p>
    <w:p>
      <w:pPr>
        <w:pStyle w:val="Normal"/>
        <w:ind w:hanging="284"/>
        <w:rPr/>
      </w:pPr>
      <w:r>
        <w:rPr/>
        <w:t xml:space="preserve">Oncken, O., Plesch, A., Weber, J., Ricken, W. &amp; Schrader, S., 2000. Passive margin detachment during arc-continent collision (Central European Variscides). In: Franke, W., Altherr, R., Haak, V. and Oncken, O. (Eds): Orogenic processes - Quantification and modelling in the Variscan Belt of central Europe. Geological Society Special Publication (London): 199-216. </w:t>
      </w:r>
    </w:p>
    <w:p>
      <w:pPr>
        <w:pStyle w:val="Normal"/>
        <w:ind w:hanging="284"/>
        <w:rPr/>
      </w:pPr>
      <w:r>
        <w:rPr/>
        <w:t>Oncken, O., von Winterfeld, C. &amp; Dittmar, U., 1999. Accretion of a rifted passive margin; the late Paleozoic Rhenohercynian fold and thrust belt (middle European Variscides). Tectonics 18 (1): 75-91.</w:t>
      </w:r>
    </w:p>
    <w:p>
      <w:pPr>
        <w:pStyle w:val="Normal"/>
        <w:ind w:hanging="284"/>
        <w:rPr/>
      </w:pPr>
      <w:r>
        <w:rPr/>
        <w:t xml:space="preserve">Owens, B., Gueinn, K.J. &amp; Cameron, I.B., 1977. A Tournaisian miospore assemblage from the Altagoan Formation (Upper Calciferous Sandstone), Draperstown, Northern Ireland. </w:t>
      </w:r>
      <w:r>
        <w:rPr>
          <w:lang w:val="nl-NL"/>
        </w:rPr>
        <w:t>Pollen et Spores 19 (2): 313-324.</w:t>
      </w:r>
    </w:p>
    <w:p>
      <w:pPr>
        <w:pStyle w:val="Normal"/>
        <w:ind w:hanging="284"/>
        <w:rPr/>
      </w:pPr>
      <w:r>
        <w:rPr>
          <w:lang w:val="nl-NL"/>
        </w:rPr>
        <w:t xml:space="preserve">Pagnier, H.J.M. &amp; Van Tongeren, P.C.H., 1996. </w:t>
      </w:r>
      <w:r>
        <w:rPr/>
        <w:t xml:space="preserve">Lithostratigraphy and sedimentology of the Upper Carboniferous of borehole “De Lutte-6” (East Twente, the Netherlands) and evalution of the Tubbergen Formation in the eastern and southern parts of the Netherlands. </w:t>
      </w:r>
      <w:r>
        <w:rPr>
          <w:lang w:val="nl-NL"/>
        </w:rPr>
        <w:t>Mededelingen Rijks Geologische Dienst 55: 3-30.</w:t>
      </w:r>
    </w:p>
    <w:p>
      <w:pPr>
        <w:pStyle w:val="Normal"/>
        <w:ind w:hanging="284"/>
        <w:rPr>
          <w:lang w:val="nl-NL"/>
        </w:rPr>
      </w:pPr>
      <w:r>
        <w:rPr>
          <w:lang w:val="nl-NL"/>
        </w:rPr>
        <w:t>Paproth, E., 1989. Die paläogeographische Entwicklung Mittel-Europas im Karbon. Geologisches Jahrbuch Hessen 117: 53-68.</w:t>
      </w:r>
    </w:p>
    <w:p>
      <w:pPr>
        <w:pStyle w:val="Normal"/>
        <w:ind w:hanging="284"/>
        <w:rPr/>
      </w:pPr>
      <w:r>
        <w:rPr>
          <w:lang w:val="nl-NL"/>
        </w:rPr>
        <w:t xml:space="preserve">Paproth, E., Conil, R., Bless, M.J.M., Boonen, P., Carpentier, N., Coen, M., Delcambre, B., Deprijck, C., Deuzon, S., Dreesen, R., Groessens, E., Hance, L., Hennebert, M., Hibo, D., Hahn, G.R., Hislaire, O., Kasig, W., Laloux, M., Lauwers, A., Lees, A., Lys, M., Op de Beeck, K., Overlau, P., Pirlet, H., Poty, E., Ramsbottom, W., Streel, M., Swennen, R., Thorez, J., Vanguestaine, M., Van Steenwinkel, M. &amp; Vieslet, J.-L., 1983a. </w:t>
      </w:r>
      <w:r>
        <w:rPr/>
        <w:t>Bio- and lithostratigraphic subdivisions of the Dinantian in Belgium, a review. Annales de la Société Géologique de Belgique 106: 185-239.</w:t>
      </w:r>
    </w:p>
    <w:p>
      <w:pPr>
        <w:pStyle w:val="Normal"/>
        <w:ind w:hanging="284"/>
        <w:rPr/>
      </w:pPr>
      <w:r>
        <w:rPr/>
        <w:t>Paproth, E., Dusar, M., Bless, M.J.M., Bouckaert, J., Delmer, A., Fairon-Demaret, M., Houlleberghs, E., Laloux, M., Pierart, P., Somers, Y., Streel, M., Thorez, J. &amp; Tricot, J., 1983b. Bio- and lithostratigraphic subdivisions of the Silesian in Belgium, a review. Annales de la Société Géologique de Belgique 106: 241-283.</w:t>
      </w:r>
    </w:p>
    <w:p>
      <w:pPr>
        <w:pStyle w:val="Normal"/>
        <w:ind w:hanging="284"/>
        <w:rPr/>
      </w:pPr>
      <w:r>
        <w:rPr/>
        <w:t>Paproth, E., Dusar, M., Verkaeren, P. &amp; Bless, M.J.M., 1996. Stratigraphy and cyclic nature of Lower Westphalian deposits in the boreholes KB174 and KB206 in the Belgian Campine. Annales de la Société Géologique de Belgique 117: 169-189.</w:t>
      </w:r>
    </w:p>
    <w:p>
      <w:pPr>
        <w:pStyle w:val="Normal"/>
        <w:ind w:hanging="284"/>
        <w:rPr/>
      </w:pPr>
      <w:r>
        <w:rPr/>
        <w:t xml:space="preserve">Paszkowski, M. &amp; Szulczewski, M., 1995. Late Paleozoic carbonate platforms in the Polish part of the Moravia-Małopolska shelf. In: Szulczewski, M. and Dvorak, J. (Eds): Evolution of the Polish-Moravian carbonate platform in the Late Devonian and Early Carboniferous: Holy Cross Mts., Kraków Upland, Moravian Karst, Guide to Excursion. XIII International Congress on Carboniferous-Permian Stratigraphy (Kraków). </w:t>
      </w:r>
    </w:p>
    <w:p>
      <w:pPr>
        <w:pStyle w:val="Normal"/>
        <w:ind w:hanging="284"/>
        <w:rPr/>
      </w:pPr>
      <w:r>
        <w:rPr/>
        <w:t>Pearce, T.J., Besly, B.M., Wray, D.S. &amp; Wright, D.K., 1999. Chemostratigraphy; a method to improve interwell correlation in barren sequences; a case study using onshore Duckmantian-Stephanian sequences (West Midlands, U.K.). Sedimentary Geology 124 (1-4): 197-220.</w:t>
      </w:r>
    </w:p>
    <w:p>
      <w:pPr>
        <w:pStyle w:val="Normal"/>
        <w:ind w:hanging="284"/>
        <w:rPr/>
      </w:pPr>
      <w:r>
        <w:rPr/>
        <w:t xml:space="preserve">Pearce, T.J., Wray, D., Ratcliffe, K., Wright, D.K. &amp; Moscariello, A., 2005. Chemostratigraphy of the Upper Carboniferous Schooner Formation, southern North Sea. In: Collinson, J.D., Evans, D.J., Holliday, D.W. and Jones, N.S. (Eds): Carboniferous hydrocarbon geology - The southern North Sea and surrounding onshore areas. Yorkshire Geological Society Occasional Publication: 147-164. </w:t>
      </w:r>
    </w:p>
    <w:p>
      <w:pPr>
        <w:pStyle w:val="Normal"/>
        <w:ind w:hanging="284"/>
        <w:rPr/>
      </w:pPr>
      <w:r>
        <w:rPr/>
        <w:t>Petersen, H.I. &amp; Nytoft, H.P., 2007. Are Carboniferous coals from the Danish North Sea oil-prone? Geological Survey of Denmark and Greenland Bulletin 13: 13-16.</w:t>
      </w:r>
    </w:p>
    <w:p>
      <w:pPr>
        <w:pStyle w:val="Normal"/>
        <w:ind w:hanging="284"/>
        <w:rPr/>
      </w:pPr>
      <w:r>
        <w:rPr/>
        <w:t>Pharaoh, T.C., 1999. Palaeozoic terranes and their lithospheric boundaries within the Trans-European Suture Zone (TESZ): a review. Tectonophysics 314: 17-41.</w:t>
      </w:r>
    </w:p>
    <w:p>
      <w:pPr>
        <w:pStyle w:val="Normal"/>
        <w:ind w:hanging="284"/>
        <w:rPr/>
      </w:pPr>
      <w:r>
        <w:rPr/>
        <w:t>Poprawa, P., Grotek, I. &amp; Żywiecki, M., 2005. Impact of the Permian magmatic activity on the thermal maturation of the Carboniferous sediments on the outer Variscan Orogen (SW Poland). Polskie Towarzystwo Mineralogiczne Special Papers 26: 253-260.</w:t>
      </w:r>
    </w:p>
    <w:p>
      <w:pPr>
        <w:pStyle w:val="Normal"/>
        <w:ind w:hanging="284"/>
        <w:rPr/>
      </w:pPr>
      <w:r>
        <w:rPr/>
        <w:t xml:space="preserve">Poty, E., 1997. Devonian and Carboniferous tectonics in the eastern and southeastern parts of the Brabant Massif (Belgium). </w:t>
      </w:r>
      <w:r>
        <w:rPr>
          <w:lang w:val="nl-NL"/>
        </w:rPr>
        <w:t>Aardkundige Mededelingen 8: 143-144.</w:t>
      </w:r>
    </w:p>
    <w:p>
      <w:pPr>
        <w:pStyle w:val="Normal"/>
        <w:ind w:hanging="284"/>
        <w:rPr/>
      </w:pPr>
      <w:r>
        <w:rPr>
          <w:lang w:val="nl-NL"/>
        </w:rPr>
        <w:t xml:space="preserve">Poty, E., Hance, L., Lees, A. &amp; Hennebert, M., 2001. </w:t>
      </w:r>
      <w:r>
        <w:rPr/>
        <w:t>Dinantian lithostratigraphic units (Belgium). Geologica Belgica 4 (1-2): 69-93.</w:t>
      </w:r>
    </w:p>
    <w:p>
      <w:pPr>
        <w:pStyle w:val="Normal"/>
        <w:ind w:hanging="284"/>
        <w:rPr/>
      </w:pPr>
      <w:r>
        <w:rPr/>
        <w:t xml:space="preserve">Ramsbottom, W.H.C., Calver, M.A., Eagar, R.M.C., Hodson, F., Holliday, D.W., Stubblefield, C.J. &amp; Wilson, R.B., 1978. A correlation of Silesian rocks in the British Isles. Geological Society Special Report: 81 pp. </w:t>
      </w:r>
    </w:p>
    <w:p>
      <w:pPr>
        <w:pStyle w:val="Normal"/>
        <w:ind w:hanging="284"/>
        <w:rPr/>
      </w:pPr>
      <w:r>
        <w:rPr/>
        <w:t>Ramsbottom, W.H.C., Ridd, M.F. &amp; Read, W.A., 1979. Rates of transgression and regression in the Carboniferous of NW Europe; with discussion and reply. Journal of the Geological Society 136 (Rates of marine transgression and regression): 147-154.</w:t>
      </w:r>
    </w:p>
    <w:p>
      <w:pPr>
        <w:pStyle w:val="Normal"/>
        <w:ind w:hanging="284"/>
        <w:rPr/>
      </w:pPr>
      <w:r>
        <w:rPr>
          <w:lang w:val="nl-NL"/>
        </w:rPr>
        <w:t xml:space="preserve">Ricken, W., Schrader, S., Oncken, O. &amp; Plesch, A., 2000. </w:t>
      </w:r>
      <w:r>
        <w:rPr/>
        <w:t xml:space="preserve">Turbidite basin and mass dynamics related to orogenic wedge growth; the Rheno-Hercynian case. In: Franke, W., Haak, V., Oncken, O. and Tanner, D. (Eds): Orogenic processes - Quantification and modelling in the Variscan Belt of central Europe. Geological Society Special Publication (London): 257-280. </w:t>
      </w:r>
    </w:p>
    <w:p>
      <w:pPr>
        <w:pStyle w:val="Normal"/>
        <w:ind w:hanging="284"/>
        <w:rPr/>
      </w:pPr>
      <w:r>
        <w:rPr/>
        <w:t>Riley, N.J., 1993. Dinantian (Lower Carboniferous) biostratigraphy and chronostratigraphy in the British Isles. Journal of the Geological Society 150: 427-446.</w:t>
      </w:r>
    </w:p>
    <w:p>
      <w:pPr>
        <w:pStyle w:val="Normal"/>
        <w:ind w:hanging="284"/>
        <w:rPr/>
      </w:pPr>
      <w:r>
        <w:rPr/>
        <w:t xml:space="preserve">Selter, V., 1990. Sedimentologie und Klimaentwicklung im Westfal C/D und Stefan des nordwestdeutschen Oberkarbon-Beckens. DGMK (Hamburg): 310 pp. </w:t>
      </w:r>
    </w:p>
    <w:p>
      <w:pPr>
        <w:pStyle w:val="Normal"/>
        <w:ind w:hanging="284"/>
        <w:rPr/>
      </w:pPr>
      <w:r>
        <w:rPr/>
        <w:t>Skompski, S., 1996. Stratigraphic position and facies significance of the limestone bands in the subsurface Carboniferous succession of the Lublin Upland. Acta Geologica Polonica 46: 171-268.</w:t>
      </w:r>
    </w:p>
    <w:p>
      <w:pPr>
        <w:pStyle w:val="Normal"/>
        <w:ind w:hanging="284"/>
        <w:rPr/>
      </w:pPr>
      <w:r>
        <w:rPr/>
        <w:t>Stampfli, G.M. &amp; Borel, G.D., 2002. A plate tectonic model for the Paleozoic and Mesozoic constrained by dynamic plate boundaries and restored synthetic oceanic isochrons. Earth and Planetary Science Letters 196 (1-2): 17-33.</w:t>
      </w:r>
    </w:p>
    <w:p>
      <w:pPr>
        <w:pStyle w:val="Normal"/>
        <w:ind w:hanging="284"/>
        <w:rPr/>
      </w:pPr>
      <w:r>
        <w:rPr/>
        <w:t xml:space="preserve">Stoppel, D. &amp; Amler, M.R.W., 2006. Zur Abgrenzung und Untergliederung des Unterkarbons. </w:t>
      </w:r>
      <w:r>
        <w:rPr>
          <w:lang w:val="nl-NL"/>
        </w:rPr>
        <w:t xml:space="preserve">In: Amler, M.R.W. and Stoppel, D. (Eds): Stratigraphie von Deutschland VI - Unterkarbon (Mississippium). Schriftenreihe der Deutschen Gesellschaft für Geowissenschaften (Hannover): 15-26. </w:t>
      </w:r>
    </w:p>
    <w:p>
      <w:pPr>
        <w:pStyle w:val="Normal"/>
        <w:ind w:hanging="284"/>
        <w:rPr/>
      </w:pPr>
      <w:r>
        <w:rPr>
          <w:lang w:val="nl-NL"/>
        </w:rPr>
        <w:t xml:space="preserve">Sundvoll, B., Larsen, B.T. &amp; Wandaas, B., 1992. </w:t>
      </w:r>
      <w:r>
        <w:rPr/>
        <w:t>Early Magmatic phase in the Oslo Rift and its related stress regime. Tectonophysics 208: 37-54.</w:t>
      </w:r>
    </w:p>
    <w:p>
      <w:pPr>
        <w:pStyle w:val="Normal"/>
        <w:ind w:hanging="284"/>
        <w:rPr/>
      </w:pPr>
      <w:r>
        <w:rPr/>
        <w:t>Szulczewski, M., Bełka, Z. &amp; Skompski, S., 1996. The drowning of a carbonate platform: an example from the Devonian-Carboniferous of the southwestern Holy Cross Mountains, Poland. Sedimentary Geology 106: 21-49.</w:t>
      </w:r>
    </w:p>
    <w:p>
      <w:pPr>
        <w:pStyle w:val="Normal"/>
        <w:ind w:hanging="284"/>
        <w:rPr/>
      </w:pPr>
      <w:r>
        <w:rPr/>
        <w:t>Tait, J.A., Bachtadse, V., Franke, W. &amp; Soffel, H.C., 1997. Geodynamic evolution of the European Variscan fold belt; palaeomagnetic and geological constraints. Geologische Rundschau 86 (3): 585-598.</w:t>
      </w:r>
    </w:p>
    <w:p>
      <w:pPr>
        <w:pStyle w:val="Normal"/>
        <w:ind w:hanging="284"/>
        <w:rPr/>
      </w:pPr>
      <w:r>
        <w:rPr/>
        <w:t xml:space="preserve">Timmerman, M.J., 2004. Timing, geodynamic setting and character of Permo-Carboniferous magmatism in the foreland of the Variscan Orogen, NW Europe. In: Wilson, M., Neumann, E.-R., Davies, S.J., Timmerman, M.J., Heeremans, M. and Larsen, B.T. (Eds): Permo-Carboniferous magmatism and rifting in Europe. Geological Society Special Publication (London): 41-74. </w:t>
      </w:r>
    </w:p>
    <w:p>
      <w:pPr>
        <w:pStyle w:val="Normal"/>
        <w:ind w:hanging="284"/>
        <w:rPr/>
      </w:pPr>
      <w:r>
        <w:rPr/>
        <w:t xml:space="preserve">Unrug, R. &amp; Dembowski, Z., 1971. Rozwój diastroficzno-sedymentacyjny basenu morawsko-śląskiego. </w:t>
      </w:r>
      <w:r>
        <w:rPr>
          <w:lang w:val="nl-NL"/>
        </w:rPr>
        <w:t>Towarzystwa Geologicznego 41: 119-168.</w:t>
      </w:r>
    </w:p>
    <w:p>
      <w:pPr>
        <w:pStyle w:val="Normal"/>
        <w:ind w:hanging="284"/>
        <w:rPr/>
      </w:pPr>
      <w:r>
        <w:rPr>
          <w:lang w:val="nl-NL"/>
        </w:rPr>
        <w:t xml:space="preserve">Van Buggenum, J.M. &amp; Den Hartog Jager, D.G., 2007. </w:t>
      </w:r>
      <w:r>
        <w:rPr/>
        <w:t xml:space="preserve">Silesian. In: Wong, T.E., Batjes, D.A.J. and de Jager, J. (Eds): Geology of the Netherlands. Royal Netherlands Academy of Arts and Sciences (Amsterdam): 43-62. </w:t>
      </w:r>
    </w:p>
    <w:p>
      <w:pPr>
        <w:pStyle w:val="Normal"/>
        <w:ind w:hanging="284"/>
        <w:rPr/>
      </w:pPr>
      <w:r>
        <w:rPr/>
        <w:t xml:space="preserve">Van Hulten, F.F.N. &amp; Poty, E., 2008. Geological factors controlling Early Carboniferous Carbonate Platform development in the Netherlands. </w:t>
      </w:r>
      <w:r>
        <w:rPr>
          <w:lang w:val="nl-NL"/>
        </w:rPr>
        <w:t>Geological Journal 43: 175-196.</w:t>
      </w:r>
    </w:p>
    <w:p>
      <w:pPr>
        <w:pStyle w:val="Normal"/>
        <w:ind w:hanging="284"/>
        <w:rPr/>
      </w:pPr>
      <w:r>
        <w:rPr>
          <w:lang w:val="nl-NL"/>
        </w:rPr>
        <w:t xml:space="preserve">Vandenberghe, N., Dusar, M., Boonen, P., Fan Lie, S., Voets, R. &amp; Bouckaert, J., 2000. </w:t>
      </w:r>
      <w:r>
        <w:rPr/>
        <w:t>The Merksplas-Beerse geothermal well (17W265) and the Dinantian reservoir. Geologica Belgica 3 (3-4): 349-367.</w:t>
      </w:r>
    </w:p>
    <w:p>
      <w:pPr>
        <w:pStyle w:val="Normal"/>
        <w:ind w:hanging="284"/>
        <w:rPr/>
      </w:pPr>
      <w:r>
        <w:rPr/>
        <w:t xml:space="preserve">Verniers, J., Pharaoh, T.C., André, L., Debacker, T., De Vos, W., Everaerts, M., Herbosch, A., Samuelsson, J., Sintubin, M. &amp; Vecoli, M., 2002. The Cambrian to mid Devonian basin development and deformation history of Eastern Avalonia, east of the Midlands Microcraton: new data and a review. In: Winchester, J.A., Pharaoh, T.C. and Verniers, J. (Eds): Palaeozoic Amalgamation of Central Europe. Geological Society Special Publication (London): 47-93. </w:t>
      </w:r>
    </w:p>
    <w:p>
      <w:pPr>
        <w:pStyle w:val="Normal"/>
        <w:ind w:hanging="284"/>
        <w:rPr/>
      </w:pPr>
      <w:r>
        <w:rPr/>
        <w:t>Wagner, R. (Ed), 2007. Stratigraphic table of Poland. Polish Geological Institute (Warszawa).</w:t>
      </w:r>
    </w:p>
    <w:p>
      <w:pPr>
        <w:pStyle w:val="Normal"/>
        <w:ind w:hanging="284"/>
        <w:rPr/>
      </w:pPr>
      <w:r>
        <w:rPr/>
        <w:t>Waksmundzka, M.I., 1998. Depositional architecture of the Carboniferous Lublin basin. Prace Państwowego Instytutu Geologicznego 165: 89-100.</w:t>
      </w:r>
    </w:p>
    <w:p>
      <w:pPr>
        <w:pStyle w:val="Normal"/>
        <w:ind w:hanging="284"/>
        <w:rPr/>
      </w:pPr>
      <w:r>
        <w:rPr/>
        <w:t xml:space="preserve">Waksmundzka, M.I., 2005. Ewolucja facjalna i analiza sekwencji w paralicznych utworach karbonu z płn.-zach. i centralnej Lubelszczyzny. Thesis. Polish Geological Institute (Warszawa)pp. </w:t>
      </w:r>
    </w:p>
    <w:p>
      <w:pPr>
        <w:pStyle w:val="Normal"/>
        <w:ind w:hanging="284"/>
        <w:rPr/>
      </w:pPr>
      <w:r>
        <w:rPr/>
        <w:t xml:space="preserve">Waksmundzka, M.I., 2007. Karbon. Wyniki badań litologicznych, sedymentologicznych i stratygraficznych. In: Waksmundzka, M.I. (Ed): Profile Głębokich Otworów Wiertniczych Państwowego. Instytutu Geologicznego (Lublin): 114-119. </w:t>
      </w:r>
    </w:p>
    <w:p>
      <w:pPr>
        <w:pStyle w:val="Normal"/>
        <w:ind w:hanging="284"/>
        <w:rPr/>
      </w:pPr>
      <w:r>
        <w:rPr/>
        <w:t xml:space="preserve">Warr, L.N., 1993. Basin Inversion and foreland basin development in the Rhenohercynian zone of south-west England. In: Gayer, R.A., Greiling, R.O. and Vogel, A.K. (Eds): Rhenohercynian and subvariscan foldbelts. International Monograph Series (Wiesbaden): 197-224. </w:t>
      </w:r>
    </w:p>
    <w:p>
      <w:pPr>
        <w:pStyle w:val="Normal"/>
        <w:ind w:hanging="284"/>
        <w:rPr/>
      </w:pPr>
      <w:r>
        <w:rPr/>
        <w:t xml:space="preserve">Wrede, V., 2005. Stratigraphie von Deutschland V - Das Oberkarbon (Pennsylvanium) in Deutschland. Courier Forschungsinstitut Senckenberg (Frankfurt am Main): 477 pp. </w:t>
      </w:r>
    </w:p>
    <w:p>
      <w:pPr>
        <w:pStyle w:val="Normal"/>
        <w:ind w:hanging="284"/>
        <w:rPr/>
      </w:pPr>
      <w:r>
        <w:rPr>
          <w:lang w:val="nl-NL"/>
        </w:rPr>
        <w:t xml:space="preserve">Wrede, V. &amp; Ribbert, K.H., 2005. Das Oberkarbon (Silesium) am Nordrand des rechtsrheinischen Schiefergebirges (Ruhrkarbon). In: Wrede, V. (Ed): Stratigraphie von Deutschland V - Das Oberkarbon (Pennsylvanium) in Deutschland. </w:t>
      </w:r>
      <w:r>
        <w:rPr/>
        <w:t xml:space="preserve">Courier Forschungsinstitut Senckenberg (Frankfurt am Main): 225-254. </w:t>
      </w:r>
    </w:p>
    <w:p>
      <w:pPr>
        <w:pStyle w:val="Normal"/>
        <w:ind w:hanging="284"/>
        <w:rPr/>
      </w:pPr>
      <w:r>
        <w:rPr/>
        <w:t>Zdanowski, A. &amp; Żakowa, H. (Eds), 1995. The Carboniferous system in Poland. Prace Państwowego Instytutu Geologicznego 148, 215 pp.</w:t>
      </w:r>
    </w:p>
    <w:p>
      <w:pPr>
        <w:pStyle w:val="Normal"/>
        <w:ind w:hanging="284"/>
        <w:rPr/>
      </w:pPr>
      <w:r>
        <w:rPr/>
        <w:t>Żelaźniewicz, A., Marheine, D. &amp; Oberc-Dziedzic, T., 2003. A Late Tournaisian synmetamorphic folding and thrusting event in the eastern Variscan foreland: 40Ar-39Ar evidence from the phyllites of the Wolsztyn-Leszno High, western Poland. International Journal of Earth Sciences 92: 185-194.</w:t>
      </w:r>
    </w:p>
    <w:p>
      <w:pPr>
        <w:pStyle w:val="Normal"/>
        <w:ind w:hanging="284"/>
        <w:rPr/>
      </w:pPr>
      <w:r>
        <w:rPr/>
        <w:t xml:space="preserve">Ziegler, P.A., 1990. Geological Atlas of Western and Central Europe (2nd edition). Shell Internationale Petroleum Maatschappij B.V.; Geological Society Publishing House (Bath): 239 pp. </w:t>
      </w:r>
    </w:p>
    <w:p>
      <w:pPr>
        <w:pStyle w:val="Normal"/>
        <w:ind w:hanging="284"/>
        <w:rPr/>
      </w:pPr>
      <w:r>
        <w:rPr>
          <w:lang w:val="nl-NL"/>
        </w:rPr>
        <w:t xml:space="preserve">Ziegler, P.A. &amp; Dèzes, P., 2006. </w:t>
      </w:r>
      <w:r>
        <w:rPr/>
        <w:t>Crustal evolution of Western and Central Europe. Memoirs of the Geological Society of London 32: 43-56.</w:t>
      </w:r>
    </w:p>
    <w:p>
      <w:pPr>
        <w:pStyle w:val="Normal"/>
        <w:ind w:hanging="284"/>
        <w:rPr/>
      </w:pPr>
      <w:r>
        <w:rPr/>
        <w:t xml:space="preserve">Ziegler, P.A., Schumacher, M., Cloetingh, S. &amp; Van Wees, J.-D., 2006. Post-Orogenic evolution of the Variscan lithosphere in the area of the European rift system. In: Gee, D.G. and Stephenson, R.A. (Eds): European Lithosphere Dynamics. Geological Society Memoir (London): 97-112. </w:t>
      </w:r>
    </w:p>
    <w:p>
      <w:pPr>
        <w:pStyle w:val="Normal"/>
        <w:ind w:hanging="284"/>
        <w:rPr/>
      </w:pPr>
      <w:r>
        <w:rPr/>
        <w:t xml:space="preserve">Ziegler, P.A., Schumacher, M.E., Dèzes, P., van Wees, J.D. &amp; Cloetingh, S.A.P.L., 2004. Post-Variscan evolution of the lithosphere in the Rhine Graben area; constraints from subsidence modelling. In: Wilson, M., Neumann, E.R., Davies, G.R., Timmerman, M.J., Heeremans, M. and Larsen, B.T. (Eds): Permo-Carboniferous magmatism and rifting in Europe. Geological Society Special Publication (London): 289-317. </w:t>
      </w:r>
    </w:p>
    <w:p>
      <w:pPr>
        <w:pStyle w:val="Normal"/>
        <w:ind w:hanging="284"/>
        <w:rPr/>
      </w:pPr>
      <w:r>
        <w:rPr/>
      </w:r>
    </w:p>
    <w:p>
      <w:pPr>
        <w:pStyle w:val="Normal"/>
        <w:ind w:hanging="28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46:00Z</dcterms:created>
  <dc:creator>kathmanncm</dc:creator>
  <dc:description/>
  <cp:keywords/>
  <dc:language>en-US</dc:language>
  <cp:lastModifiedBy>kathmanncm</cp:lastModifiedBy>
  <dcterms:modified xsi:type="dcterms:W3CDTF">2010-07-12T13:47:00Z</dcterms:modified>
  <cp:revision>1</cp:revision>
  <dc:subject/>
  <dc:title>Amler, M</dc:title>
</cp:coreProperties>
</file>